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86549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02613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44125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