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00274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41483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22278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65322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25466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55932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055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005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21627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23671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0109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5507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20676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46194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8300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54731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96941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2666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34213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23449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46750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15019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43670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60467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55283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70657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12510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00446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5177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72842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47738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29613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54839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7427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95472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09034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14724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17433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52492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