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79360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08599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96992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2901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4369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3862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92447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65634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2660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0312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6634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7935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47187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93002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90541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0192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2470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34055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29433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5750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19508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1323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8214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2827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3344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78688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4809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601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0750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4714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9380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21892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64717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81055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8841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68134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13281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6146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002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