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929258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83835435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0083768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