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INV_MU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hrat_inv(x hrat_mul y) = (hrat_inv x) hrat_mul (hrat_inv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