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843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379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601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400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