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05539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00091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95842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36135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