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92062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6667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08463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98271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