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82461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10622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