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237925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308191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685447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647589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