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2760100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5432539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3115587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0348359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